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37020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депутатом  Мурманск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ластной Дум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.Н.Ведищевой </w:t>
      </w:r>
    </w:p>
    <w:p>
      <w:pPr>
        <w:pStyle w:val="Normal"/>
        <w:spacing w:before="0" w:after="0"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З А К О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СТАТЬЮ 11 ЗАКОНА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ОБ ОБРАЗОВАНИИ В МУРМАНСКОЙ ОБЛАСТ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11 Закона Мурманской области "Об образовании в Мурманской области" от 19.12.2005 № 707-01-ЗМО с изменениями, внесенными законами Мурман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6.10.2006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799-01-ЗМ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15.02.2007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836-01-ЗМ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23.12.2008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1054-01-ЗМ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14.12.2009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1165-01-ЗМ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01.12.2010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1278-01-ЗМ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01.03.2011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1320-01-ЗМ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12.07.2011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1372-01-ЗМ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10.11.2011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1418-01-ЗМ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01.12.2011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1428-01-ЗМ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ее изменени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шестой пункт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чет детей, подлежащих обучению в образовательных учреждениях, реализующих основные общеобразовательные программы, закрепление определенной территории муниципальных районов, городских округов за конкретным муниципальным образовательным учреждением;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Закон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                                                                               Д.В.ДМИТРИЕНК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оекту закона Мурман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"О внесении изменения в статью 11 Зак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манской области "Об образовании 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закона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О внесении изменения в статью 11 Закона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Об образовании Мурманской област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обходимость разработки и принятия настоящего проекта закона Мурманской области продиктована необходимостью приве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 Мурманской области "Об образовании в Мурманской области" в соответствие с Федеральным законом от </w:t>
      </w:r>
      <w:hyperlink r:id="rId12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</w:rPr>
          <w:t xml:space="preserve">  08.11.2011 № 310-ФЗ "О внесении изменений в статьи 16 и 31 Закона Российской Федерации "Об образовании" в части обеспечения территориальной доступности муниципальных образовательных учреждений"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1 января 2012 года в соответствии с указанным Федеральным законом муниципальные образовательные учреждения, реализующие основные общеобразовательные программы обучения, должны обеспечить прием граждан, которые проживают на закрепленной за ними территории муниципального района,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ление определенных территорий за конкретными общеобразовательными учреждениями обязаны осуществлять органы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законопроект дополняет статью 11 Закона Мурманской области вышеуказанным полномочием органов местного самоуправления в сфере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5410</wp:posOffset>
                </wp:positionH>
                <wp:positionV relativeFrom="paragraph">
                  <wp:posOffset>-457200</wp:posOffset>
                </wp:positionV>
                <wp:extent cx="4958715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71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оекту закона Мурманской облас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"О внесении изменения в статью 11 Закона Мурманской области "Об образовании 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рманской области"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5pt;height:126pt;mso-wrap-distance-left:9.05pt;mso-wrap-distance-right:9.05pt;mso-wrap-distance-top:0pt;mso-wrap-distance-bottom:0pt;margin-top:-36pt;mso-position-vertical-relative:text;margin-left:1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оекту закона Мурманской област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"О внесении изменения в статью 11 Закона Мурманской области "Об образовании в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урманской области"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екта закона Мурманской области "О внесении изменения в статью 1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а Мурманской области "Об образовании в Мурманской области"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анного законопроекта не потребует дополнительных расходов из средств областного бюд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7360</wp:posOffset>
                </wp:positionH>
                <wp:positionV relativeFrom="paragraph">
                  <wp:posOffset>-457200</wp:posOffset>
                </wp:positionV>
                <wp:extent cx="4524375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роекту закона Мурманской области      "О внесении изменения в статью 11 Зак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рманской области "Об образован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Мурманской области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5pt;height:108pt;mso-wrap-distance-left:9.05pt;mso-wrap-distance-right:9.05pt;mso-wrap-distance-top:0pt;mso-wrap-distance-bottom:0pt;margin-top:-36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роекту закона Мурманской области      "О внесении изменения в статью 11 Зак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урманской области "Об образован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Мурманской области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в и иных нормативных правовых актов Мурманской области, прекращения действия, отмены, изменения или дополнения которых потребует принятие закона Мурманской области "О внесении изменения в статью 11 Закона Мурманской области "Об образовании в Мурманской области"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закона Мурманской области "О внесении изменения в статью 11 Закона Мурманской области "Об образовании в Мурманской области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требуется прекращения действия, отмены, изменений или дополнений законов и иных нормативных правовых актов Мурманской обла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2C5AF5A4D3DE4BA2555CCB58F61B73EE2C6AEAE176EF3202CF86F125084EE8E034A0FBBCD25B2BB3E22F8R6SBH" TargetMode="External"/><Relationship Id="rId4" Type="http://schemas.openxmlformats.org/officeDocument/2006/relationships/hyperlink" Target="consultantplus://offline/ref=72C5AF5A4D3DE4BA2555CCB58F61B73EE2C6AEAE176EFB2028F86F125084EE8E034A0FBBCD25B2BB3E22FDR6S8H" TargetMode="External"/><Relationship Id="rId5" Type="http://schemas.openxmlformats.org/officeDocument/2006/relationships/hyperlink" Target="consultantplus://offline/ref=72C5AF5A4D3DE4BA2555CCB58F61B73EE2C6AEAE1469F12B2BF86F125084EE8E034A0FBBCD25B2BB3E22FFR6S2H" TargetMode="External"/><Relationship Id="rId6" Type="http://schemas.openxmlformats.org/officeDocument/2006/relationships/hyperlink" Target="consultantplus://offline/ref=72C5AF5A4D3DE4BA2555CCB58F61B73EE2C6AEAE146DF1272CF86F125084EE8E034A0FBBCD25B2BB3E22FFR6S2H" TargetMode="External"/><Relationship Id="rId7" Type="http://schemas.openxmlformats.org/officeDocument/2006/relationships/hyperlink" Target="consultantplus://offline/ref=72C5AF5A4D3DE4BA2555CCB58F61B73EE2C6AEAE156BF6222FF86F125084EE8E034A0FBBCD25B2BB3E22FFR6S2H" TargetMode="External"/><Relationship Id="rId8" Type="http://schemas.openxmlformats.org/officeDocument/2006/relationships/hyperlink" Target="consultantplus://offline/ref=72C5AF5A4D3DE4BA2555CCB58F61B73EE2C6AEAE156AF6232FF86F125084EE8E034A0FBBCD25B2BB3E22FFR6S2H" TargetMode="External"/><Relationship Id="rId9" Type="http://schemas.openxmlformats.org/officeDocument/2006/relationships/hyperlink" Target="consultantplus://offline/ref=72C5AF5A4D3DE4BA2555CCB58F61B73EE2C6AEAE1568F2242AF86F125084EE8E034A0FBBCD25B2BB3E22FAR6S2H" TargetMode="External"/><Relationship Id="rId10" Type="http://schemas.openxmlformats.org/officeDocument/2006/relationships/hyperlink" Target="consultantplus://offline/ref=72C5AF5A4D3DE4BA2555CCB58F61B73EE2C6AEAE156FF4272BF86F125084EE8E034A0FBBCD25B2BB3E22FFR6S2H" TargetMode="External"/><Relationship Id="rId11" Type="http://schemas.openxmlformats.org/officeDocument/2006/relationships/hyperlink" Target="consultantplus://offline/ref=72C5AF5A4D3DE4BA2555CCB58F61B73EE2C6AEAE156EF1222CF86F125084EE8E034A0FBBCD25B2BB3E22F7R6SEH" TargetMode="External"/><Relationship Id="rId12" Type="http://schemas.openxmlformats.org/officeDocument/2006/relationships/hyperlink" Target="consultantplus://offline/ref=D313EF20AA8EE1AFF43729A7C0ADBC777F0F339336805F1677C3B0CC14FF4290372B559C23435373kBU9J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24:00Z</dcterms:created>
  <dc:creator>user</dc:creator>
  <dc:description/>
  <cp:keywords/>
  <dc:language>en-US</dc:language>
  <cp:lastModifiedBy>Трушенко А.С.</cp:lastModifiedBy>
  <cp:lastPrinted>2012-02-21T12:58:00Z</cp:lastPrinted>
  <dcterms:modified xsi:type="dcterms:W3CDTF">2012-03-22T11:10:00Z</dcterms:modified>
  <cp:revision>3</cp:revision>
  <dc:subject/>
  <dc:title>Проект вносится </dc:title>
</cp:coreProperties>
</file>